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ragraph">
                  <wp:posOffset>1905</wp:posOffset>
                </wp:positionV>
                <wp:extent cx="585470" cy="685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22" w:dyaOrig="10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.1pt;height:53.05pt" filled="f" o:ole="">
                                  <v:imagedata r:id="rId3" o:title=""/>
                                </v:shape>
                                <o:OLEObject Type="Embed" ProgID="" ShapeID="ole_rId2" DrawAspect="Content" ObjectID="_9812371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53.95pt;mso-wrap-distance-left:7.05pt;mso-wrap-distance-right:7.05pt;mso-wrap-distance-top:0pt;mso-wrap-distance-bottom:0pt;margin-top:0.15pt;mso-position-vertical-relative:text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22" w:dyaOrig="10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.1pt;height:53.05pt" filled="f" o:ole="">
                            <v:imagedata r:id="rId5" o:title=""/>
                          </v:shape>
                          <o:OLEObject Type="Embed" ProgID="" ShapeID="ole_rId4" DrawAspect="Content" ObjectID="_274948611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NDO PROVISIÓN CULTURA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NDR 2007</w:t>
      </w:r>
    </w:p>
    <w:p>
      <w:pPr>
        <w:pStyle w:val="Heading3"/>
        <w:ind w:hanging="1260"/>
        <w:rPr/>
      </w:pPr>
      <w:r>
        <w:rPr/>
        <w:t xml:space="preserve">                   </w:t>
      </w:r>
      <w:r>
        <w:rPr/>
        <w:t>Servicio Gobierno Regional</w:t>
      </w:r>
    </w:p>
    <w:p>
      <w:pPr>
        <w:pStyle w:val="Heading2"/>
        <w:ind w:hanging="1260"/>
        <w:rPr>
          <w:sz w:val="10"/>
        </w:rPr>
      </w:pPr>
      <w:r>
        <w:rPr>
          <w:sz w:val="10"/>
        </w:rPr>
        <w:t xml:space="preserve">                  </w:t>
      </w:r>
      <w:r>
        <w:rPr>
          <w:sz w:val="10"/>
        </w:rPr>
        <w:t>División Desarrollo Regional</w:t>
      </w:r>
    </w:p>
    <w:p>
      <w:pPr>
        <w:pStyle w:val="Normal"/>
        <w:ind w:hanging="1260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36"/>
          <w:szCs w:val="36"/>
        </w:rPr>
        <w:t>FOLIO  Nº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NOMBRE O TÍTULO DE LA INICIATIVA CULTURA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600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44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DEL POSTULAN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ombre Entidad o Razón Social, patrocin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nte legal: ________________________________RUT Nº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_____________________________   Comuna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________________________________  Fono_____________  Fax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NTECEDENTES ENCARGADO DE LA INICIATIVA CULTURA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_______________________________   Rut. Nº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_____________________________  Comuna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_______________________________  Fono  ___________    Fax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o en la Institución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 DE CO-EJECUTOR (ES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18"/>
        <w:gridCol w:w="299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 N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ción labora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18"/>
        <w:gridCol w:w="299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 N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ción labora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BLACIÓN BENFICIADA (etareo-género)</w:t>
      </w:r>
    </w:p>
    <w:p>
      <w:pPr>
        <w:pStyle w:val="Normal"/>
        <w:rPr/>
      </w:pPr>
      <w:r>
        <w:rPr/>
        <w:t>(a quienes va dirigida la iniciativa cultural)</w:t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54"/>
        <w:gridCol w:w="896"/>
        <w:gridCol w:w="896"/>
        <w:gridCol w:w="904"/>
        <w:gridCol w:w="900"/>
        <w:gridCol w:w="1260"/>
        <w:gridCol w:w="1876"/>
      </w:tblGrid>
      <w:tr>
        <w:trPr/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ño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s de 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jer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br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715000" cy="14693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7pt;width:449.95pt;height:1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uración de la Iniciativa Cultural</w:t>
      </w:r>
    </w:p>
    <w:p>
      <w:pPr>
        <w:pStyle w:val="Normal"/>
        <w:rPr/>
      </w:pPr>
      <w:r>
        <w:rPr/>
        <w:t xml:space="preserve"> </w:t>
      </w:r>
      <w:r>
        <w:rPr/>
        <w:t>(ejecución y rendición dentro  del año  presupuestario 2007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Meses:               (hasta 6 me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cha de Inicio:________________2007  Fecha de Término _______________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egorías de Postulación:</w:t>
      </w:r>
    </w:p>
    <w:p>
      <w:pPr>
        <w:pStyle w:val="Normal"/>
        <w:rPr/>
      </w:pPr>
      <w:r>
        <w:rPr/>
        <w:t>(marque sólo una)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620"/>
      </w:tblGrid>
      <w:tr>
        <w:trPr/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es Comun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s visuales y public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s Audiovisu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ques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monio Cultural Reg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nias origin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ción Extra Reg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es Culturales Comunit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s culturales de excele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del Proyect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ustificación (¿Cuál es el problema cultural que deseo resolver con esta iniciativa?, ¿Qué solución propone?, ¿A quienes beneficia?:  Localización geográfica y cobertura.  Importancia e impacto cultural.</w:t>
      </w:r>
    </w:p>
    <w:p>
      <w:pPr>
        <w:pStyle w:val="Normal"/>
        <w:jc w:val="both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ción de la Iniciativa Cultural:</w:t>
      </w:r>
    </w:p>
    <w:p>
      <w:pPr>
        <w:pStyle w:val="Normal"/>
        <w:rPr/>
      </w:pPr>
      <w:r>
        <w:rPr/>
        <w:t>(En qué consiste, de que se trata la iniciativa, objetivos, describir de que trata la iniciativa cultural, actividades relevantes, ¿cuál es el producto que se desea desarrollar)</w:t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20160"/>
          <w:pgMar w:left="1701" w:right="170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NOGRAMA DE LAS PRINCIPALES ACTVIDADES  A EJECUTAR</w:t>
      </w:r>
    </w:p>
    <w:p>
      <w:pPr>
        <w:pStyle w:val="Normal"/>
        <w:rPr/>
      </w:pPr>
      <w:r>
        <w:rPr/>
        <w:t>(que se hace, cómo y cuánd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cada cuadro corresponde a un mes calendario)</w:t>
      </w:r>
    </w:p>
    <w:tbl>
      <w:tblPr>
        <w:tblW w:w="16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330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bre de la activida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ció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20160" w:h="12240"/>
          <w:pgMar w:left="1985" w:right="1418" w:gutter="0" w:header="709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ECONOMICOS DEL PROYECTO</w:t>
      </w:r>
    </w:p>
    <w:p>
      <w:pPr>
        <w:pStyle w:val="Normal"/>
        <w:rPr/>
      </w:pPr>
      <w:r>
        <w:rPr>
          <w:b/>
          <w:sz w:val="22"/>
          <w:szCs w:val="22"/>
        </w:rPr>
        <w:t>(indique costo por mes de los gastos y sume en el Total.  Dé detalles de la activida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porte, movilizació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ojamien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s de Ofici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idad o impreso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 fungi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orario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aj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r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dquisición de equipamiento, equipos  u otros activos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20160" w:h="12240"/>
          <w:pgMar w:left="1985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RAS DE DEDICACIÓN DE EJECUTOR Y CO-EJECU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número de horas estimadas por mes)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ejecutor y co-ejecutor (es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ORTES PROPIOS 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ORTES DE TERCEROS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CURRICULARES</w:t>
      </w:r>
    </w:p>
    <w:p>
      <w:pPr>
        <w:pStyle w:val="Normal"/>
        <w:rPr/>
      </w:pPr>
      <w:r>
        <w:rPr/>
        <w:t>(responsable de proyecto y de co-ejecutores relevantes.  Indicar si se entregará en anexo)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URSOS TOTALES DE LA INICIATIVA CULTUR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8"/>
        <w:gridCol w:w="2352"/>
        <w:gridCol w:w="5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sto de Operación 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rsió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solicitado al Fond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1430</wp:posOffset>
                      </wp:positionV>
                      <wp:extent cx="1836420" cy="4343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42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44.6pt;height:34.2pt;mso-wrap-distance-left:9.05pt;mso-wrap-distance-right:9.05pt;mso-wrap-distance-top:0pt;mso-wrap-distance-bottom:0pt;margin-top:0.9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2340"/>
        <w:gridCol w:w="5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es propios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es de Tercero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Aport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8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RECURS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ECEDENTES QUE SE ADJUNTAN</w:t>
      </w:r>
    </w:p>
    <w:p>
      <w:pPr>
        <w:pStyle w:val="Normal"/>
        <w:rPr/>
      </w:pPr>
      <w:r>
        <w:rPr/>
        <w:t>(marcar  con “X” los documentos  que se anexan al formula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documentación  debe ser recient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enes deben entregarlo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ción jurada simple que declara conocer y aceptar las bases, aclaraciones y demás documentos que forman pare del concurs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:  Municipalidades, Organizaciones, Corporaciones, Asociaciones Gremiales, etc, y 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copia Rol Único Tributari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.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copia carné de representante legal y ejecutor de  proyect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 y persona natural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creto nombramiento (Alcalde, Rector, Director etc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ipalidades de la Región, Universidad, Corporaciones, Fundacion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 de vigencia e individualización directorio.  (con un año mínimo de constitución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Organizaciones comunitarias o funcionales (junta Vecinos, Clubes Deportivos, Centros Juveniles,  Centros de Madres, Club de Tercera Edad, etc.) (en Municipalida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Organizaciones Sindicales. (Inspección del Trabaj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Asociaciones Gremiales (en Seremi Economí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vigencia emitido  recientemente,  que acredite personalidad jurídica vige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raciones y Fundaciones (en Seremi Justici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registro 19.862  para organismos receptores de fondos público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, excepto municipalidade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n  Seremi Gobierno o  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registros19862.c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ificado residenc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patrocinio de municipalid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aporte propio valoriza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 correspond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aporte de terceros valoriza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 correspon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Recuerde que debe entregar este formulario como original con  los anexos, además de 4 fotocopias sólo del formul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Recuerde que debe incluir la presentación de su iniciativa cultural (plano, croquis, maqueta, fotografía, etc). (Art. 12, II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yperlink" Target="http://www.registros19862.cl/" TargetMode="Externa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2:28:00Z</dcterms:created>
  <dc:creator>xramirez</dc:creator>
  <dc:description/>
  <cp:keywords/>
  <dc:language>en-US</dc:language>
  <cp:lastModifiedBy>xramirez</cp:lastModifiedBy>
  <cp:lastPrinted>2007-05-15T18:29:00Z</cp:lastPrinted>
  <dcterms:modified xsi:type="dcterms:W3CDTF">2007-05-15T22:40:00Z</dcterms:modified>
  <cp:revision>44</cp:revision>
  <dc:subject/>
  <dc:title/>
</cp:coreProperties>
</file>