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ACLARACIÓNES: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ACLARACIÓN Nº 1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Se comunica a todas las personas que retiraron de Oficina de Partes o bajaron de la página web </w:t>
      </w:r>
      <w:hyperlink r:id="rId2">
        <w:r>
          <w:rPr>
            <w:rStyle w:val="InternetLink"/>
            <w:sz w:val="36"/>
            <w:szCs w:val="36"/>
          </w:rPr>
          <w:t>www.goremagallanes.cl</w:t>
        </w:r>
      </w:hyperlink>
      <w:r>
        <w:rPr>
          <w:sz w:val="36"/>
          <w:szCs w:val="36"/>
        </w:rPr>
        <w:t xml:space="preserve">  bases del 1º llamado del Fondo Provisión Cultural antes del  4 de junio de 2008 que se aclara lo siguiente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en la página 7 en  el capítulo  </w:t>
      </w:r>
      <w:r>
        <w:rPr>
          <w:b/>
          <w:sz w:val="36"/>
          <w:szCs w:val="36"/>
          <w:u w:val="single"/>
        </w:rPr>
        <w:t>VII  FONDOS REGIONALES DISPONIBLES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onde dice: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…</w:t>
      </w:r>
      <w:r>
        <w:rPr>
          <w:sz w:val="36"/>
          <w:szCs w:val="36"/>
        </w:rPr>
        <w:t>se dispone de $167.632 (ciento sesenta y siete mil seiscientos treinta y dos pesos) para iniciativas presentadas por las Municipalidades y $167.632 (ciento sesenta y siete mil seiscientos treinta y dos pesos) para iniciativas culturales presentadas por Instituciones Privadas sin fines de lucro.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96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be decir:</w:t>
      </w:r>
    </w:p>
    <w:p>
      <w:pPr>
        <w:pStyle w:val="Normal"/>
        <w:ind w:right="-496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…</w:t>
      </w:r>
      <w:r>
        <w:rPr>
          <w:sz w:val="36"/>
          <w:szCs w:val="36"/>
        </w:rPr>
        <w:t>se dispone de $167.632.000 (ciento sesenta y siete millones seiscientos treinta y dos mil pesos) para iniciativas presentadas por las Municipalidades y $167.632.000 (ciento sesenta y siete millones seiscientos treinta y dos  mil pesos) para iniciativas culturales presentadas por Instituciones Privadas sin fines de lucro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ACLARACIÓN Nº 2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 la documentación que acredita existencia, vigencia e individualización de la representación legal de las  Organizaciones Comunitarias o Funcionales, también se aceptarán aquellos Certificados de Vigencia  que hayan sido otorgados por el Ministerio de Justic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emagallanes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43:00Z</dcterms:created>
  <dc:creator>Ximena Ramirez</dc:creator>
  <dc:description/>
  <cp:keywords/>
  <dc:language>en-US</dc:language>
  <cp:lastModifiedBy>Ximena Ramirez</cp:lastModifiedBy>
  <cp:lastPrinted>2008-06-17T09:20:00Z</cp:lastPrinted>
  <dcterms:modified xsi:type="dcterms:W3CDTF">2008-06-17T13:24:00Z</dcterms:modified>
  <cp:revision>5</cp:revision>
  <dc:subject/>
  <dc:title>ACLARACIÓN:</dc:title>
</cp:coreProperties>
</file>