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MULARIO POSTULACIÓ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7190</wp:posOffset>
                </wp:positionH>
                <wp:positionV relativeFrom="paragraph">
                  <wp:posOffset>4445</wp:posOffset>
                </wp:positionV>
                <wp:extent cx="889000" cy="1024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243" w:dyaOrig="15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95pt;height:80.7pt" filled="f" o:ole="">
                                  <v:imagedata r:id="rId3" o:title=""/>
                                </v:shape>
                                <o:OLEObject Type="Embed" ProgID="" ShapeID="ole_rId2" DrawAspect="Content" ObjectID="_6651566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80.7pt;mso-wrap-distance-left:7.05pt;mso-wrap-distance-right:7.05pt;mso-wrap-distance-top:0pt;mso-wrap-distance-bottom:0pt;margin-top:0.35pt;mso-position-vertical-relative:text;margin-left:2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object w:dxaOrig="1243" w:dyaOrig="15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95pt;height:80.7pt" filled="f" o:ole="">
                            <v:imagedata r:id="rId5" o:title=""/>
                          </v:shape>
                          <o:OLEObject Type="Embed" ProgID="" ShapeID="ole_rId4" DrawAspect="Content" ObjectID="_9900162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NDO PROVISIÓN CULTURAL 2008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  <w:bCs/>
          <w:sz w:val="36"/>
          <w:szCs w:val="36"/>
        </w:rPr>
        <w:t>FOLIO Nº_______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</w:t>
        <w:tab/>
        <w:t>IDENTIFICACIÓN DEL POSTULANT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l. Municipalidad de:___________________________________________________________________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nstitución Privada sin Fines del Lucro: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Nombre  representante legal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62865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9pt;width:49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R. U. T.                                                                                                                            Documento de nombramiento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20193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9pt;width:1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7100</wp:posOffset>
                </wp:positionH>
                <wp:positionV relativeFrom="paragraph">
                  <wp:posOffset>74930</wp:posOffset>
                </wp:positionV>
                <wp:extent cx="20193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5.9pt;width:1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Domicilio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286500" cy="2139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25pt;width:494.95pt;height: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15085</wp:posOffset>
                </wp:positionV>
                <wp:extent cx="6286500" cy="6858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3.55pt;width:494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Fono                         Fax                     Celular                                                              Correo electróni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9144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37465</wp:posOffset>
                </wp:positionV>
                <wp:extent cx="2743200" cy="241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95pt;width:2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50165</wp:posOffset>
                </wp:positionV>
                <wp:extent cx="8001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9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50165</wp:posOffset>
                </wp:positionV>
                <wp:extent cx="9144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9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ITULO DEL PROYEC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</w:rPr>
        <w:t>3.-</w:t>
        <w:tab/>
        <w:t>CATEGORÍAS DE POSTULACIÓN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6000750" cy="17176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7176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2.5pt;height:135.25pt;mso-wrap-distance-left:9.05pt;mso-wrap-distance-right:9.05pt;mso-wrap-distance-top:0pt;mso-wrap-distance-bottom:0pt;margin-top:0.0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Actividades Comunale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Artes Visuales y Publicacione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Fotografía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Obras Audiovisuale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Orquesta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Patrimonio Cultural Regional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Etnias Originaria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Representación Extra Regional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Actividades Comunitarias Culturale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Proyectos de excelenc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4.-</w:t>
        <w:tab/>
        <w:t>RESUMEN DE RECURSOS SOLICITADOS</w:t>
      </w:r>
    </w:p>
    <w:p>
      <w:pPr>
        <w:pStyle w:val="Normal"/>
        <w:spacing w:lineRule="auto" w:line="360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286500" cy="200533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0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65pt;width:494.95pt;height:157.8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23"/>
          <w:szCs w:val="23"/>
        </w:rPr>
        <w:tab/>
      </w:r>
      <w:r>
        <w:rPr>
          <w:bCs/>
          <w:sz w:val="16"/>
          <w:szCs w:val="16"/>
        </w:rPr>
        <w:t xml:space="preserve">Honorarios </w:t>
      </w:r>
      <w:r>
        <w:rPr>
          <w:b/>
          <w:bCs/>
          <w:sz w:val="23"/>
          <w:szCs w:val="23"/>
        </w:rPr>
        <w:t xml:space="preserve">                            </w:t>
      </w:r>
      <w:r>
        <w:rPr>
          <w:sz w:val="16"/>
          <w:szCs w:val="16"/>
        </w:rPr>
        <w:t>G. Operación</w:t>
        <w:tab/>
        <w:tab/>
        <w:t xml:space="preserve">                 G. Inversión</w:t>
        <w:tab/>
        <w:t xml:space="preserve">           </w:t>
      </w:r>
      <w:r>
        <w:rPr>
          <w:b/>
          <w:sz w:val="18"/>
          <w:szCs w:val="18"/>
        </w:rPr>
        <w:t>Total solicitado al Fon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151765</wp:posOffset>
                </wp:positionV>
                <wp:extent cx="1390650" cy="3619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1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0875</wp:posOffset>
                </wp:positionH>
                <wp:positionV relativeFrom="paragraph">
                  <wp:posOffset>151765</wp:posOffset>
                </wp:positionV>
                <wp:extent cx="1390650" cy="3619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1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4880</wp:posOffset>
                </wp:positionH>
                <wp:positionV relativeFrom="paragraph">
                  <wp:posOffset>115570</wp:posOffset>
                </wp:positionV>
                <wp:extent cx="1348740" cy="466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66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6.2pt;height:36.7pt;mso-wrap-distance-left:9.05pt;mso-wrap-distance-right:9.05pt;mso-wrap-distance-top:0pt;mso-wrap-distance-bottom:0pt;margin-top:9.1pt;mso-position-vertical-relative:text;margin-left:37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775</wp:posOffset>
                </wp:positionH>
                <wp:positionV relativeFrom="paragraph">
                  <wp:posOffset>151765</wp:posOffset>
                </wp:positionV>
                <wp:extent cx="1276350" cy="3619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 xml:space="preserve">                           +                                          +                                         =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/>
      </w:pPr>
      <w:r>
        <w:rPr>
          <w:sz w:val="16"/>
          <w:szCs w:val="16"/>
        </w:rPr>
        <w:t>Aportes Propios                                                      Aportes de Terceros                                                                            Total Aportes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1075</wp:posOffset>
                </wp:positionH>
                <wp:positionV relativeFrom="paragraph">
                  <wp:posOffset>20320</wp:posOffset>
                </wp:positionV>
                <wp:extent cx="1276350" cy="2997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3.6pt;mso-wrap-distance-left:9.05pt;mso-wrap-distance-right:9.05pt;mso-wrap-distance-top:0pt;mso-wrap-distance-bottom:0pt;margin-top:1.6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20320</wp:posOffset>
                </wp:positionV>
                <wp:extent cx="13906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$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 xml:space="preserve">$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6475</wp:posOffset>
                </wp:positionH>
                <wp:positionV relativeFrom="paragraph">
                  <wp:posOffset>20320</wp:posOffset>
                </wp:positionV>
                <wp:extent cx="1390650" cy="3619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.6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</w:t>
      </w:r>
      <w:r>
        <w:rPr>
          <w:sz w:val="23"/>
          <w:szCs w:val="23"/>
        </w:rPr>
        <w:t>+                                                                          =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1075</wp:posOffset>
                </wp:positionH>
                <wp:positionV relativeFrom="paragraph">
                  <wp:posOffset>87630</wp:posOffset>
                </wp:positionV>
                <wp:extent cx="1276350" cy="2635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0.75pt;mso-wrap-distance-left:9.05pt;mso-wrap-distance-right:9.05pt;mso-wrap-distance-top:0pt;mso-wrap-distance-bottom:0pt;margin-top:6.9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</w:t>
      </w:r>
      <w:r>
        <w:rPr/>
        <w:t xml:space="preserve">Total  costo proyecto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-</w:t>
        <w:tab/>
        <w:t>TIEMPO DE EJECUCIÓN DE LA INICIATIVA CULTURAL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490345"/>
                <wp:effectExtent l="14605" t="15240" r="14605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94.95pt;height:117.3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uración de la Iniciativa Cultural</w:t>
      </w:r>
    </w:p>
    <w:p>
      <w:pPr>
        <w:pStyle w:val="Normal"/>
        <w:rPr/>
      </w:pPr>
      <w:r>
        <w:rPr/>
        <w:t xml:space="preserve"> </w:t>
      </w:r>
      <w:r>
        <w:rPr/>
        <w:t>(ejecución y rendición dentro  del año  presupuestario 2008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Meses:               (hasta 5 me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echa de Inicio:________________2008  Fecha de Término _______________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  <w:tab/>
        <w:t>ANTECEDENTES DE LA INICIATIVA CULTUR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ustificación (¿Cuál es el problema cultural que deseo resolver con esta iniciativa?, ¿Qué solución propone?)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¿A quienes beneficia?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alización geográfica y cobertura.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mportancia e impacto cultural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  <w:tab/>
        <w:t>DESCRIPCIÓN DE LA INICIATIVA CULTURAL:</w:t>
      </w:r>
    </w:p>
    <w:p>
      <w:pPr>
        <w:pStyle w:val="Normal"/>
        <w:rPr/>
      </w:pPr>
      <w:r>
        <w:rPr/>
        <w:t>(En qué consiste, de que se trata la iniciativa, objetivos, describir de que trata la iniciativa cultural, actividades relevantes, ¿cuál es el producto que se desea desarrollar)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rPr>
          <w:b/>
          <w:b/>
        </w:rPr>
      </w:pPr>
      <w:r>
        <w:rPr>
          <w:b/>
        </w:rPr>
        <w:t>CRONOGRAMA DE LAS PRINCIPALES ACTIVIDADES A EJECUTAR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</w:t>
      </w:r>
      <w:r>
        <w:rPr/>
        <w:t>(que se hace, cómo y cuándo)</w:t>
      </w:r>
    </w:p>
    <w:p>
      <w:pPr>
        <w:pStyle w:val="Normal"/>
        <w:rPr/>
      </w:pPr>
      <w:r>
        <w:rPr/>
        <w:tab/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5279"/>
        <w:gridCol w:w="144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bre de la actividad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a realizar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-</w:t>
        <w:tab/>
        <w:t>DETALLE DE COSTOS DE LA INICIATIVA CULTURAL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23"/>
          <w:szCs w:val="23"/>
        </w:rPr>
        <w:t xml:space="preserve">      </w:t>
      </w:r>
      <w:r>
        <w:rPr>
          <w:b/>
          <w:bCs/>
          <w:sz w:val="23"/>
          <w:szCs w:val="23"/>
        </w:rPr>
        <w:t>HONORARIOS</w:t>
        <w:tab/>
        <w:t xml:space="preserve">          </w:t>
      </w:r>
      <w:r>
        <w:rPr>
          <w:sz w:val="19"/>
          <w:szCs w:val="19"/>
        </w:rPr>
        <w:t>(Recursos mensuales solicitados en M$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1148"/>
        <w:gridCol w:w="1080"/>
        <w:gridCol w:w="1080"/>
        <w:gridCol w:w="1080"/>
        <w:gridCol w:w="1080"/>
        <w:gridCol w:w="1260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Nombr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otal  $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 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23"/>
          <w:szCs w:val="23"/>
        </w:rPr>
        <w:t xml:space="preserve">      </w:t>
      </w:r>
      <w:r>
        <w:rPr>
          <w:b/>
          <w:bCs/>
          <w:sz w:val="23"/>
          <w:szCs w:val="23"/>
        </w:rPr>
        <w:t>GASTOS DE OPERACION</w:t>
        <w:tab/>
        <w:t xml:space="preserve">          </w:t>
      </w:r>
      <w:r>
        <w:rPr>
          <w:sz w:val="19"/>
          <w:szCs w:val="19"/>
        </w:rPr>
        <w:t>(Recursos mensuales solicitados en M$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1148"/>
        <w:gridCol w:w="1080"/>
        <w:gridCol w:w="1080"/>
        <w:gridCol w:w="1080"/>
        <w:gridCol w:w="1080"/>
        <w:gridCol w:w="1260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Item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otal  $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7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9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1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 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23"/>
          <w:szCs w:val="23"/>
        </w:rPr>
        <w:t xml:space="preserve">   </w:t>
      </w:r>
      <w:r>
        <w:rPr>
          <w:b/>
          <w:bCs/>
          <w:sz w:val="23"/>
          <w:szCs w:val="23"/>
        </w:rPr>
        <w:t>ITEM DE INVERSIONES</w:t>
        <w:tab/>
        <w:t xml:space="preserve">          </w:t>
      </w:r>
      <w:r>
        <w:rPr>
          <w:sz w:val="19"/>
          <w:szCs w:val="19"/>
        </w:rPr>
        <w:t>(Recursos mensuales solicitados en M$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080"/>
        <w:gridCol w:w="1080"/>
        <w:gridCol w:w="1080"/>
        <w:gridCol w:w="1080"/>
        <w:gridCol w:w="1080"/>
        <w:gridCol w:w="1260"/>
      </w:tblGrid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otal  $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7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9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1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 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APORTES PROPIOS  (adjuntar carta valorizada y firmad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l Apor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 $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05" w:hanging="705"/>
        <w:rPr>
          <w:b/>
          <w:b/>
          <w:bCs/>
        </w:rPr>
      </w:pPr>
      <w:r>
        <w:rPr>
          <w:b/>
          <w:bCs/>
        </w:rPr>
        <w:t>APORTES DE TERCEROS</w:t>
      </w:r>
    </w:p>
    <w:p>
      <w:pPr>
        <w:pStyle w:val="Normal"/>
        <w:ind w:left="720" w:hanging="720"/>
        <w:rPr/>
      </w:pPr>
      <w:r>
        <w:rPr>
          <w:b/>
          <w:bCs/>
          <w:sz w:val="23"/>
          <w:szCs w:val="23"/>
        </w:rPr>
        <w:tab/>
      </w:r>
      <w:r>
        <w:rPr>
          <w:sz w:val="19"/>
          <w:szCs w:val="19"/>
        </w:rPr>
        <w:t>(Los datos que se consignen en este recuadro, deben ser respaldados por las cartas institucionales que así lo acrediten, debidamente firmadas y timbradas)</w:t>
      </w:r>
    </w:p>
    <w:p>
      <w:pPr>
        <w:pStyle w:val="Normal"/>
        <w:ind w:left="720" w:hanging="72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4"/>
        <w:rPr/>
      </w:pPr>
      <w:r>
        <w:rPr>
          <w:sz w:val="19"/>
          <w:szCs w:val="19"/>
        </w:rPr>
        <w:t xml:space="preserve">          </w:t>
      </w:r>
      <w:r>
        <w:rPr>
          <w:sz w:val="19"/>
          <w:szCs w:val="19"/>
        </w:rPr>
        <w:t>Aporte (nombre institución)</w:t>
        <w:tab/>
        <w:tab/>
        <w:t xml:space="preserve">             Descripción del Aporte</w:t>
        <w:tab/>
        <w:tab/>
        <w:t xml:space="preserve">        Monto en Pesos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2057400" cy="28003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2pt;width:161.95pt;height:2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66040</wp:posOffset>
                </wp:positionV>
                <wp:extent cx="2057400" cy="28003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2pt;width:161.95pt;height:2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117475</wp:posOffset>
                </wp:positionV>
                <wp:extent cx="12573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2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73025</wp:posOffset>
                </wp:positionV>
                <wp:extent cx="2057400" cy="2476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7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92075</wp:posOffset>
                </wp:positionV>
                <wp:extent cx="12573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2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2057400" cy="2476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7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7310</wp:posOffset>
                </wp:positionV>
                <wp:extent cx="12573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.3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2057400" cy="2476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8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2057400" cy="2476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3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42545</wp:posOffset>
                </wp:positionV>
                <wp:extent cx="12573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3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67945</wp:posOffset>
                </wp:positionV>
                <wp:extent cx="2057400" cy="2476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3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86995</wp:posOffset>
                </wp:positionV>
                <wp:extent cx="2057400" cy="2476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8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94615</wp:posOffset>
                </wp:positionV>
                <wp:extent cx="12573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4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2057400" cy="2476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9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94615</wp:posOffset>
                </wp:positionV>
                <wp:extent cx="2057400" cy="2476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4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19"/>
          <w:szCs w:val="19"/>
          <w:lang w:val="en-US" w:eastAsia="en-US"/>
        </w:rPr>
      </w:pPr>
      <w:r>
        <w:rPr>
          <w:b/>
          <w:bCs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37710</wp:posOffset>
                </wp:positionH>
                <wp:positionV relativeFrom="paragraph">
                  <wp:posOffset>13335</wp:posOffset>
                </wp:positionV>
                <wp:extent cx="1325880" cy="46101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610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9"/>
                                <w:szCs w:val="19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4.4pt;height:36.3pt;mso-wrap-distance-left:9.05pt;mso-wrap-distance-right:9.05pt;mso-wrap-distance-top:0pt;mso-wrap-distance-bottom:0pt;margin-top:1.05pt;mso-position-vertical-relative:text;margin-left:35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9"/>
                          <w:szCs w:val="19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19"/>
          <w:szCs w:val="19"/>
        </w:rPr>
        <w:t xml:space="preserve">                                                         </w:t>
      </w:r>
      <w:r>
        <w:rPr>
          <w:b/>
          <w:bCs/>
          <w:sz w:val="19"/>
          <w:szCs w:val="19"/>
        </w:rPr>
        <w:t>TOTAL  APORTES A TERCEROS</w:t>
      </w:r>
      <w:r>
        <w:rPr>
          <w:b/>
          <w:bCs/>
          <w:sz w:val="19"/>
          <w:szCs w:val="19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  <w:tab/>
        <w:t xml:space="preserve"> ORGANIZACIÓN FUNCIONAL DE LA INICIATIVA CULURAL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19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5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go/profesión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</w:t>
        <w:tab/>
        <w:t>DEDICACIÓN A LA INICIATIVA CULTURAL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rPr/>
      </w:pPr>
      <w:r>
        <w:rPr>
          <w:b/>
          <w:bCs/>
          <w:sz w:val="19"/>
          <w:szCs w:val="19"/>
        </w:rPr>
        <w:t xml:space="preserve">                                                           </w:t>
      </w:r>
      <w:r>
        <w:rPr/>
        <w:t>(Nº de horas estimadas por mes)</w:t>
      </w:r>
    </w:p>
    <w:tbl>
      <w:tblPr>
        <w:tblW w:w="819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968"/>
        <w:gridCol w:w="968"/>
        <w:gridCol w:w="968"/>
        <w:gridCol w:w="96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br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</w:t>
      </w:r>
    </w:p>
    <w:p>
      <w:pPr>
        <w:pStyle w:val="Normal"/>
        <w:rPr/>
      </w:pPr>
      <w:r>
        <w:rPr>
          <w:b/>
        </w:rPr>
        <w:t>14.</w:t>
        <w:tab/>
        <w:t>ANTECEDENTES CURRICULARES</w:t>
      </w:r>
    </w:p>
    <w:p>
      <w:pPr>
        <w:pStyle w:val="Normal"/>
        <w:rPr/>
      </w:pPr>
      <w:r>
        <w:rPr/>
        <w:t>(De cada uno de los integrantes.  Indicar si se entregará en anex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 ANEXOS QUE SE ADJUNTAN (cotizaciones, carta compromiso, certificado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. PROPUESTA DISTRIBUCIÓN BIENES DURABLES (si corresponde)</w:t>
      </w:r>
    </w:p>
    <w:p>
      <w:pPr>
        <w:pStyle w:val="Normal"/>
        <w:rPr>
          <w:b/>
          <w:b/>
        </w:rPr>
      </w:pPr>
      <w:r>
        <w:rPr>
          <w:b/>
        </w:rPr>
        <w:t>(Art. 5 de  VIII Derechos y Obligaciones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Cantidad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bierno Regional   (10%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ocumentación solicitad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y cuatro copias de formulario de postulación (solo original debe llevar anexo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aración jurada simple del representante legal que declara conocer y aceptar bases, aclaraciones y demás documentos que forman parte del concurs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tificado inscripción Registro Único de Colaboradores del Estado  en Secretaría de Gobierno o en </w:t>
            </w:r>
            <w:hyperlink r:id="rId6">
              <w:r>
                <w:rPr>
                  <w:rStyle w:val="InternetLink"/>
                </w:rPr>
                <w:t>www.registros19862.cl</w:t>
              </w:r>
            </w:hyperlink>
            <w:r>
              <w:rPr/>
              <w:t xml:space="preserve">  (excepto Municipalidad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ación institucional (según corresponda)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b/>
                <w:b/>
              </w:rPr>
            </w:pPr>
            <w:r>
              <w:rPr>
                <w:b/>
              </w:rPr>
              <w:t>Organizaciones Sindicales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/>
              <w:t>*Certificado original otorgado por la Inspección del Trabajo que acredite su vigencia, representación legal e individualización del Directorio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del Rol Único Tributario de Organización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*Fotocopia cédula de identidad de  representante legal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b/>
                <w:b/>
              </w:rPr>
            </w:pPr>
            <w:r>
              <w:rPr>
                <w:b/>
              </w:rPr>
              <w:t>Corporaciones y Fundaciones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>
                <w:b/>
              </w:rPr>
              <w:t>*</w:t>
            </w:r>
            <w:r>
              <w:rPr/>
              <w:t>Certificado de vigencia  e individualización de directorio  extendido por Seremi de Justicia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Rol Único Tributario de Organización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cédula de identidad de representante legal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>Organizaciones Comunitarias</w:t>
            </w:r>
            <w:r>
              <w:rPr/>
              <w:t xml:space="preserve"> o funcionales (Juntas de Vecinos, Clubes Deportivos, Centros Juveniles, Culturales, Centros de Madres, Club de Tercera Edad, etc.):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/>
              <w:t>*Certificado de Vigencia e individualización del Directorio otorgado por la respectiva municipalidad a través de su Secretario Municipal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del Rol Único Tributario de la entidad</w:t>
            </w:r>
          </w:p>
          <w:p>
            <w:pPr>
              <w:pStyle w:val="Normal"/>
              <w:ind w:left="72" w:hanging="0"/>
              <w:rPr/>
            </w:pPr>
            <w:r>
              <w:rPr/>
              <w:t>*Fotocopia cédula identidad de representante leg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Asociaciones Gremiales: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/>
              <w:t>*Certificado de vigencia  e individualización de directorio otorgado por  Seremi de Economía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del Rol Único Tributario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cédula identidad de  representante leg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 xml:space="preserve">Municipalidades  </w:t>
            </w:r>
            <w:r>
              <w:rPr/>
              <w:t xml:space="preserve">de la Región de Magallanes y Antártica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>*</w:t>
            </w:r>
            <w:r>
              <w:rPr/>
              <w:t xml:space="preserve">Fotocopia  Decreto de nombramiento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del Rol Único Tributario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cédula identidad del representante legal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18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ar incluir si corresponde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ios o cartas de compromis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rización  derechos de propiedad intelectual de terceros u otras autorizaciones y certificaciones pertinente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s, croquis, maquetas, fotografías u otros antecedentes para mejor comprensión de iniciativ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2240" w:h="2016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5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registros19862.c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18:00Z</dcterms:created>
  <dc:creator>Ximena Ramirez</dc:creator>
  <dc:description/>
  <cp:keywords/>
  <dc:language>en-US</dc:language>
  <cp:lastModifiedBy>Ximena Ramirez</cp:lastModifiedBy>
  <cp:lastPrinted>2008-05-19T19:23:00Z</cp:lastPrinted>
  <dcterms:modified xsi:type="dcterms:W3CDTF">2008-05-29T14:58:00Z</dcterms:modified>
  <cp:revision>19</cp:revision>
  <dc:subject/>
  <dc:title>FORMULARIO POSTULACIÓN</dc:title>
</cp:coreProperties>
</file>