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ragraph">
                  <wp:posOffset>114300</wp:posOffset>
                </wp:positionV>
                <wp:extent cx="492760" cy="567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1243" w:dyaOrig="15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75pt;height:44.65pt" filled="f" o:ole="">
                                  <v:imagedata r:id="rId3" o:title=""/>
                                </v:shape>
                                <o:OLEObject Type="Embed" ProgID="" ShapeID="ole_rId2" DrawAspect="Content" ObjectID="_164707297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pt;height:44.65pt;mso-wrap-distance-left:7.05pt;mso-wrap-distance-right:7.05pt;mso-wrap-distance-top:0pt;mso-wrap-distance-bottom:0pt;margin-top:9pt;mso-position-vertical-relative:text;margin-left:5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1243" w:dyaOrig="15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75pt;height:44.65pt" filled="f" o:ole="">
                            <v:imagedata r:id="rId5" o:title=""/>
                          </v:shape>
                          <o:OLEObject Type="Embed" ProgID="" ShapeID="ole_rId4" DrawAspect="Content" ObjectID="_201068957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40"/>
        <w:rPr/>
      </w:pPr>
      <w:r>
        <w:rPr>
          <w:b/>
          <w:bCs/>
          <w:sz w:val="12"/>
          <w:szCs w:val="12"/>
          <w:lang w:val="es-MX"/>
        </w:rPr>
        <w:t xml:space="preserve">      </w:t>
      </w:r>
      <w:r>
        <w:rPr>
          <w:b/>
          <w:bCs/>
          <w:sz w:val="12"/>
          <w:szCs w:val="12"/>
          <w:lang w:val="es-MX"/>
        </w:rPr>
        <w:t>Servicio Gobierno Regional</w:t>
      </w:r>
    </w:p>
    <w:p>
      <w:pPr>
        <w:pStyle w:val="Normal"/>
        <w:ind w:hanging="540"/>
        <w:rPr/>
      </w:pPr>
      <w:r>
        <w:rPr>
          <w:b/>
          <w:bCs/>
          <w:sz w:val="12"/>
          <w:szCs w:val="12"/>
          <w:lang w:val="es-MX"/>
        </w:rPr>
        <w:t xml:space="preserve"> </w:t>
      </w:r>
      <w:r>
        <w:rPr>
          <w:b/>
          <w:bCs/>
          <w:sz w:val="12"/>
          <w:szCs w:val="12"/>
          <w:lang w:val="es-MX"/>
        </w:rPr>
        <w:t>Magallanes y Antártica Chilena</w:t>
      </w:r>
    </w:p>
    <w:p>
      <w:pPr>
        <w:pStyle w:val="Normal"/>
        <w:rPr>
          <w:b/>
          <w:b/>
          <w:bCs/>
          <w:sz w:val="12"/>
          <w:szCs w:val="12"/>
          <w:lang w:val="es-MX"/>
        </w:rPr>
      </w:pPr>
      <w:r>
        <w:rPr>
          <w:b/>
          <w:bCs/>
          <w:sz w:val="12"/>
          <w:szCs w:val="12"/>
          <w:lang w:val="es-MX"/>
        </w:rPr>
      </w:r>
    </w:p>
    <w:p>
      <w:pPr>
        <w:pStyle w:val="Normal"/>
        <w:jc w:val="both"/>
        <w:rPr/>
      </w:pPr>
      <w:r>
        <w:rPr/>
        <w:tab/>
        <w:tab/>
      </w:r>
      <w:r>
        <w:rPr>
          <w:sz w:val="20"/>
        </w:rPr>
        <w:t xml:space="preserve">El Servicio Gobierno Regional de Magallanes y Antártica Chilena,  da a conocer el  listado de iniciativas culturales seleccionadas, en el marco del  1° llamado a postulación con cargo al Fondo Provisión Cultural (2%) del Fondo Nacional de Desarrollo Regional, (F.N.D.R.),  </w:t>
      </w:r>
      <w:r>
        <w:rPr>
          <w:sz w:val="20"/>
          <w:lang w:val="es-MX"/>
        </w:rPr>
        <w:t xml:space="preserve"> y que fueron aprobadas en 24º Sesión Ordinaria de fecha el 18 de Agosto y 25º Sesión Ordinaria de fecha 01 de Septiembre de 2008 por el Pleno del Consejo Regional. </w:t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jc w:val="both"/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</w:r>
    </w:p>
    <w:p>
      <w:pPr>
        <w:pStyle w:val="Normal"/>
        <w:jc w:val="both"/>
        <w:rPr/>
      </w:pPr>
      <w:r>
        <w:rPr>
          <w:b/>
          <w:lang w:val="es-MX"/>
        </w:rPr>
        <w:t>INSTITUCIONES PRIVADAS SIN FINES DE LUCRO:</w:t>
      </w:r>
    </w:p>
    <w:p>
      <w:pPr>
        <w:pStyle w:val="Normal"/>
        <w:rPr>
          <w:b/>
          <w:b/>
          <w:sz w:val="18"/>
          <w:szCs w:val="18"/>
          <w:lang w:val="es-MX"/>
        </w:rPr>
      </w:pPr>
      <w:r>
        <w:rPr>
          <w:b/>
          <w:sz w:val="18"/>
          <w:szCs w:val="18"/>
          <w:lang w:val="es-MX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54"/>
        <w:gridCol w:w="1282"/>
        <w:gridCol w:w="3004"/>
        <w:gridCol w:w="108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lio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mbr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tegoría Postulación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stitució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ocalida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añía de Marionetas y Títeres “Frutillita”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vidades Comunitarias Culturales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o de Padres, Madres y Apoderados Programa para la Familia “Comunicacional Urbano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.1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ta Aren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enaje Xilográfico de los Jóvenes al Pueblo Yagan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nias Originarias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 Ocul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38.2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erto William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itarras al Sur del Mundo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yectos de Excelencia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upación Aczión Cultur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50.8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ta Aren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orando nuestras etnias, conociendo más de su Cultur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nias Originarias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o General de Padres Escuela República Argent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73.53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ta Aren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ía de la Patagonia Chilen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tes visuales y Publicaciones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dación Omora, O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8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erto William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rnadas Culturales de Magallanes 200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yectos de Excelencia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Rotary Club Punta Arenas Terke Aoni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99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unta Aren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0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ación Coro Infantil Colegio Puerto Natale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vidades Comunales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ub Deportivo Escolar Colegio Puerto Natal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13.5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erto Natale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nceladas al Viento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vidades Comunales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rporación Municipal de Punta Aren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94.5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ta Aren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 Encuentro Preescolar:  Los niños y nuestro derecho a la Cultur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rimonio Cultural Regional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ub Deportivo Carolina Agazz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.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ta Aren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rcando las Estrellas y el Universo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ctividades Comunitarias Culturales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ller Científico Cultural “Cerebrito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61.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ta Aren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catando nuestra Identidad Nacional a través de la Danz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tes Visuales y Publicaciones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rporación Municipal de Punta Aren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49.5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ta Aren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istro Fotográfico del  Patrimonio Emotivo del Mañan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tografía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AC  Organización para la Participación, Promoción y Acción Ciudadan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84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ta Aren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blioteca Infantil Mardelibro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vidades Comunitarias Culturales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o de Padres, Madres y Apoderados Programa para la Familia “Comunicacional Urbano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.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ta Aren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interpretando Mitos y Leyendas de las Etnias Australes “Taller de Pintura colectivo de Familias con integrantes con discapacidades físicas y/o intelectuales”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tes Visuales y Publicaciones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upación Barg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15.3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ta Aren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gr-arte:  Manos de Hermanos fusionan e integran diferentes expresiones artística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tes Visuales y Publicaciones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upación Manos de Herman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18.2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ta Aren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ubriendo  y Perfeccionando Talentos Musicale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vidades Comunitarias Culturales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upación Esperanza Joven de Puerto Natal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52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erto Natale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glo XX en Punta Arenas: Un recorrido a través de 8 músico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rimonio Cultural Regional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o de Padres Liceo María Behet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879.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ta Aren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-descubriendo el Arte Rupestre en la Patagoni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tes Visuales y Publicaciones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upación de Artesanos Brotes de la Patago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709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ta Aren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Rescate Folclórico de Raíces Chilotas y Patagónica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tes Visuales y Publicaciones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po Taller Letras de los Miércol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49.3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ta Aren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umental Plaza Lautaro:  El rescate de nuestra Cultur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rimonio Cultural Regional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ub Deportivo Social y Cultural Colegio Pierre Fa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8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ta Aren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tima Esperanza Documental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tografía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ité Cultural Natal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33.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erto Natale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ller de Capacitación de Artes Escénica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vidades Comunitarias Culturales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rporación Municipal de Punta Aren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72.1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ta Aren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4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enaje a la Mujer y Cultural Local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yectos de excelencia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Junta de Vecinos Nº 10 Arturo Prat Chac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Punta Aren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7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jitos Lectore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vidades Comunitarias Culturales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entro de Padres y Apoderados Jardín Familiar Corazones Feli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81.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Punta Aren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7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eando a Gabriela Mistral por la Patagoni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vidades Comunales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pt-BR"/>
              </w:rPr>
              <w:t>Centro de Padres y Apoderados Liceo Sara Brau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600.2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Punta Aren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11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amento Juvenil de Formación en Comunicación Audiovisual para  el Patrimonio Cultural y Natural de la Patagoni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vidades Comunitarias Culturales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a Juvenil Bet 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95.0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erto Natales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 xml:space="preserve">TOTAL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.632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MUNICIPALIDADES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260"/>
        <w:gridCol w:w="3060"/>
        <w:gridCol w:w="1080"/>
        <w:gridCol w:w="1440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ol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Nombr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tegoría Postulació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Ejecu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onto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Localidad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Replicas de Utensilios Selkam para el Museo de Porvenir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firstLine="7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atrimonio Cultural Regional</w:t>
            </w:r>
          </w:p>
          <w:p>
            <w:pPr>
              <w:pStyle w:val="Normal"/>
              <w:ind w:left="-70" w:firstLine="7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Porvenir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811.29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Porvenir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Retrato General de Magallane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rtes Visuales y Publicacion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Punta Arena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</w:t>
            </w:r>
            <w:r>
              <w:rPr>
                <w:bCs/>
                <w:sz w:val="16"/>
                <w:szCs w:val="16"/>
              </w:rPr>
              <w:t xml:space="preserve">7.808.352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Punta Arena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Reedición y Actualización de la obra:  Tierra de los Fuegos, de Mateo Martinic 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rtes Visuales y Publicaciones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Porvenir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968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Porvenir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Encuentro Internacional Folclórico en Cerro Sombrero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ctividades Comunitarias Cultural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Primavera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43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Primavera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16"/>
                <w:szCs w:val="16"/>
              </w:rPr>
              <w:t>Ultima Esperanza, algo más que las Torres del Paine, una invitación a conocerl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Artes Visuales y Publicaciones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Natale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.993.6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Puerto Natale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Tras la Historia de la Ruta Pioner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atrimonio Cultural Region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Natale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.896.5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Puerto Natale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16"/>
                <w:szCs w:val="16"/>
              </w:rPr>
              <w:t>El Arcoiris del Estrecho de Magallanes-12 registros audiovisuales de artistas regionale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bras Audiovisuales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Punta Arena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</w:t>
            </w:r>
            <w:r>
              <w:rPr>
                <w:bCs/>
                <w:sz w:val="16"/>
                <w:szCs w:val="16"/>
              </w:rPr>
              <w:t xml:space="preserve">5.847.000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Punta Arena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80 Años de Historia… Plaza de Puerto Natale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bras Audiovisual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Natale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813.7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Puerto Natale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V Encuentro  Patagónico de Jazz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ctividades Comunal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Punta Arena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</w:t>
            </w:r>
            <w:r>
              <w:rPr>
                <w:bCs/>
                <w:sz w:val="16"/>
                <w:szCs w:val="16"/>
              </w:rPr>
              <w:t xml:space="preserve">6.023.000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Punta Arena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DVD  Tierra del Fuego :  Historia y  Turismo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bras Audiovisual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Porvenir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.3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Porvenir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Rescate de los Arboles nativos Magallánico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rtes Visuales y Publicaciones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Natale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.005.1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Puerto Natale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Publicación Regional “Un Canario en la Patagonia”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rtes Visuales y Publicaciones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Punta Arena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</w:t>
            </w:r>
            <w:r>
              <w:rPr>
                <w:bCs/>
                <w:sz w:val="16"/>
                <w:szCs w:val="16"/>
              </w:rPr>
              <w:t xml:space="preserve">3.960.000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Punta Arena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ntercambio Cultural a través del cantar de las comunas rurales, comuna de San Gregorio, Villa Punta Delgad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ctividades Comunitarias Culturales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San Gregorio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</w:t>
            </w:r>
            <w:r>
              <w:rPr>
                <w:bCs/>
                <w:sz w:val="16"/>
                <w:szCs w:val="16"/>
              </w:rPr>
              <w:t xml:space="preserve">12.000.000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San Gregorio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Presentación Regional de la Obra Teatral “Pacho Villa”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royectos de Excelenc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Punta Arena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</w:t>
            </w:r>
            <w:r>
              <w:rPr>
                <w:bCs/>
                <w:sz w:val="16"/>
                <w:szCs w:val="16"/>
              </w:rPr>
              <w:t xml:space="preserve">21.835.000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Punta Arena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Los Alumnos de la Escuela “Ignacio Carrera Pinto”, de Villa Cameron, enseñan y proyectan su ámbito cultural Patrimonial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atrimonio Cultural Regional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Timaukel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</w:t>
            </w:r>
            <w:r>
              <w:rPr>
                <w:bCs/>
                <w:sz w:val="16"/>
                <w:szCs w:val="16"/>
              </w:rPr>
              <w:t xml:space="preserve">7.300.000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Timaukel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nti Illimani en la región:  Tributo a Víctor Jar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royectos de Excelenc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Punta Arena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</w:t>
            </w:r>
            <w:r>
              <w:rPr>
                <w:bCs/>
                <w:sz w:val="16"/>
                <w:szCs w:val="16"/>
              </w:rPr>
              <w:t xml:space="preserve">18.708.000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Punta Arena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En Magallanes conversamos de la música universal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ctividades Comunitarias Cultural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San Gregorio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.425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San Gregorio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Mejoramiento visual de Puerto Natales a través de Murales con Motivos Rupestre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rtes visuales y Publicaciones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Natale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.7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Puerto Natale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Encuentro Estudiantil de Teatro de la Comun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ctividades Comunal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 Municipalidad de Torres del Payne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</w:t>
            </w:r>
            <w:r>
              <w:rPr>
                <w:bCs/>
                <w:sz w:val="16"/>
                <w:szCs w:val="16"/>
              </w:rPr>
              <w:t xml:space="preserve">4.043.000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Torres del Payne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º Versión de los Viernes Culturale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ctividades Comunitarias Cultural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Natale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.846.6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16"/>
                <w:szCs w:val="16"/>
              </w:rPr>
              <w:t>Puerto Natales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Fiesta a la Chilena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ctividades Comunal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 Municipalidad de Torres del Payne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</w:t>
            </w:r>
            <w:r>
              <w:rPr>
                <w:bCs/>
                <w:sz w:val="16"/>
                <w:szCs w:val="16"/>
              </w:rPr>
              <w:t xml:space="preserve">7.300.000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16"/>
                <w:szCs w:val="16"/>
              </w:rPr>
              <w:t>Torres del Payn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Retorno de Jorge Negrete y Libertad Lamarque en nuestra región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ctividades Comunales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Punta Arena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</w:t>
            </w:r>
            <w:r>
              <w:rPr>
                <w:bCs/>
                <w:sz w:val="16"/>
                <w:szCs w:val="16"/>
              </w:rPr>
              <w:t xml:space="preserve">5.910.100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Punta Arena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Presentación del espectáculo en 7 comunas de la región “Ché-Malambo-Patagonia Furiosa”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royectos de Excelencia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Punta Arena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</w:t>
            </w:r>
            <w:r>
              <w:rPr>
                <w:bCs/>
                <w:sz w:val="16"/>
                <w:szCs w:val="16"/>
              </w:rPr>
              <w:t xml:space="preserve">16.200.000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Punta Arena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Tesoros en la Isla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bras Audiovisual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Río Verde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</w:t>
            </w:r>
            <w:r>
              <w:rPr>
                <w:bCs/>
                <w:sz w:val="16"/>
                <w:szCs w:val="16"/>
              </w:rPr>
              <w:t xml:space="preserve">9.253.000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Río Verde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 xml:space="preserve">TOTAL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5.427.5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2340"/>
        <w:rPr/>
      </w:pPr>
      <w:r>
        <w:rPr/>
      </w:r>
    </w:p>
    <w:p>
      <w:pPr>
        <w:pStyle w:val="Normal"/>
        <w:ind w:firstLine="2340"/>
        <w:jc w:val="center"/>
        <w:rPr>
          <w:b/>
          <w:b/>
          <w:bCs/>
        </w:rPr>
      </w:pPr>
      <w:r>
        <w:rPr>
          <w:b/>
          <w:bCs/>
        </w:rPr>
        <w:t>EUGENIA MANCILLA MACIAS</w:t>
      </w:r>
    </w:p>
    <w:p>
      <w:pPr>
        <w:pStyle w:val="Normal"/>
        <w:ind w:firstLine="2340"/>
        <w:jc w:val="center"/>
        <w:rPr>
          <w:b/>
          <w:b/>
          <w:bCs/>
          <w:lang w:val="es-MX"/>
        </w:rPr>
      </w:pPr>
      <w:r>
        <w:rPr>
          <w:b/>
          <w:bCs/>
          <w:lang w:val="es-MX"/>
        </w:rPr>
        <w:t>INTENDENTA REGIONAL</w:t>
      </w:r>
    </w:p>
    <w:p>
      <w:pPr>
        <w:pStyle w:val="Normal"/>
        <w:ind w:firstLine="2340"/>
        <w:jc w:val="center"/>
        <w:rPr>
          <w:b/>
          <w:b/>
          <w:bCs/>
          <w:lang w:val="es-MX"/>
        </w:rPr>
      </w:pPr>
      <w:r>
        <w:rPr>
          <w:b/>
          <w:bCs/>
          <w:lang w:val="es-MX"/>
        </w:rPr>
        <w:t>MAGALLANES Y ANTÁRTICA CHILENA</w:t>
      </w:r>
    </w:p>
    <w:p>
      <w:pPr>
        <w:pStyle w:val="Normal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DOJ/XRJ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077" w:right="1077" w:gutter="0" w:header="0" w:top="45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9:33:00Z</dcterms:created>
  <dc:creator>Ximena Ramirez</dc:creator>
  <dc:description/>
  <cp:keywords/>
  <dc:language>en-US</dc:language>
  <cp:lastModifiedBy>Ximena Ramirez</cp:lastModifiedBy>
  <cp:lastPrinted>2008-09-02T10:51:00Z</cp:lastPrinted>
  <dcterms:modified xsi:type="dcterms:W3CDTF">2008-09-02T14:54:00Z</dcterms:modified>
  <cp:revision>4</cp:revision>
  <dc:subject/>
  <dc:title> </dc:title>
</cp:coreProperties>
</file>