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stado Inadmisibl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El  jueves 3 de julio se reunió la Comisión de Apertura de las iniciativas culturales que postularon al Fondo Provisión Cultural 2008.   A continuación se da a conocer el listado de iniciativas que fueron declaradas inadmisibles por falta de document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6"/>
        <w:gridCol w:w="2520"/>
        <w:gridCol w:w="25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4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lio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yec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itu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servaciones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gundo Concurso Internacional de Pintura Realista, Pitando la Patago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tro de Extensión Cultural Bosque Nativ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opia de formulario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teipa, segundo encentro de Teatro Iberoamericano en la Patago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teipa, Agrupación Cultual del Estrecho de Magalla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arta aporte de 3° valorizad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yecto audiovisual “A bordo de un sueño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rupación Social Artístico Revolucionar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fotocopia  cédula identidad representante legal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ertificado registro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862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resión Mágica en la Patago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tro de Participación Juvenil y Gestión Cultural “Acción Urbano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Declaración jurada simple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arta aporte de 3º valorizad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tinerancia por la XII Región de Magallanes y Antártica Chilena de la Obra “Temporal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. Municipalidad de Porveni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opia de formulario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an Pablo II Población de Escuerzo.  Libro de su Histo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rupación Centro Andino Punta Aren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Declaración jurada simple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astro Estancias insignes regional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grupación Aczión Cultur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arta aporte de 3º valorizada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ertificado Registro 19.86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vista Pingüino Mutante , Comic’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rupación Aczión Kultur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opia de formulario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s paredes de mi escuela expresan el desarrollo patrimonial de su escu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tro General de Padres Escuela “Juan Williams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opia de formulario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declaración jurada simple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fotocopia cédula identidad representante legal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Fotocopia Rol Único Tributario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ertificado Registro 19.862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Certificado de vigencia  e individualización directorio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stival de la Esqui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. Municipalidad de Laguna Blan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un formul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Carta aporte 3 valorizad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ervación del Patrimonio Histórico del Fútbol de Ultima Esperanza y Tierra del fu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ociación de Fútbol Barrio S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ertificado Registro 19.86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Encuentro Internacional de la Voz Juvenil a orillas del Estrech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ub Deportivo, Social y Cultural Liceo Magalláni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n 4 copias de formulario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declaración jurada simple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édula identidad representante legal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ertificado vigencia e individualización de  Directorio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erificado registro 19.8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6"/>
        <w:gridCol w:w="2520"/>
        <w:gridCol w:w="25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 Historia de mi Viej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D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fotocopia  cédula identidad representante legal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ertificado Registro 19.86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ltura para todos, sin exclus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G de Desarrollo Humano Proyec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opia formulario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arta aporte  3º  valorizad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 Ruta del Inmigra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tagonia Escr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ertificado vigencia personalidad jurídica vigente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ertificado  Registro 19.86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 Aporte Cultural en los 50 años de la Escuela 18 de Septiemb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ub Deportivo, Recreativo Social y Cultural Escuela 18 de Septiemb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Declaración jurada Simple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ller de Joyería y Cerámica y vidrio fusion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rupación de Mujeres Ilus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ertificado Registro 19.86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ía de la Patagonia Chilena: Omora: Revelando la Biodiversidad del Cabo de Horn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dación Omora O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opia de formulario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ormulario incompleto:  falta punto 4 (monto solicitado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 Movimiento parte importante en mi vi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tro de Padres y Madres Programa para la Familia Comunicacional  Urb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opia de formulario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fotocopia cédula identidad representante legal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fotocopia  Rol Único Tributario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ertificado Registro 19.86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 Danza y Y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tro de Padres y Madres Programa para la Familia Comunicacional Urb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opia de formulario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Fotocopia cédula identidad representante legal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fotocopia Rol Único Tribut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alta Certificado Registro 19.86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ciendo nuestras Etni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tro de Padres y Apoderados “Jardín Las Charitas”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opia de formulario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Declaración Jurada Simple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ertificado Registro 19.86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tauración Cine Cervan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ciedad Española de Punta Aren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opia de formul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alta Declaración Jurada Sim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alta fotocopia carné identidad  representante leg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otocopia Rol Unico Tribut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alta Certificado Registro 19.86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catando las Lenguas Originarias del fin del mun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tro de Padres Villa las Niev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opia de formulario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hibición Proyecto Filme “Papito….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. Municipalidad de Porveni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opia de formul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alta fotocopia cédula de identida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alta fotocopia Rol Unico Tributario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cumental “Buscadores de Caminos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Biblioteca Municipal de Il. Municipalidad de Porveni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opia de formulario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º Festival de Teat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. Municipalidad de Porveni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opia de formulario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inando en Pos de un Sueño a través de Actividades Artísticas en la Casa de la Cultura de Porveni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. Municipalidad de Porveni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opia de formulario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pliando la Cultura Artística Musical en los Jóvenes de Porveni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tro General de Padres, Liceo Polivalente Hdo. De Magalla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ertificado Registro 19.8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6"/>
        <w:gridCol w:w="2520"/>
        <w:gridCol w:w="25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tividades Culturales en Primave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. Municipalidad de Primave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opia de formulario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da Esco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tro Padres Escuela G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opia de formulario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declaración jurada simple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mer Congreso de Orquestas Juveniles e Infantiles de Magalla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questa Sinfónica Integral de Ultima Esperan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arta aporte  3º valorizad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stival Internacional de Jinetead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rupación de Parceleros de Doto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ertificado Registro19.862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arta aporte 3º valorizad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º Etapa Sala Cultural Interpretativa de Agropecuaria y Turism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o de Excursionismo Luis Cruz  Martíne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fotocopia Rol Unico Tributario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fotocopia carné identidad representante legal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lementando la Banda de Guerra del Liceo Salesiano Monseñor Fagn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o Guías y Scout Cruz del S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Falta Certificado Registro 19.962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orando  la diversidad Cultural en el Jardín Infant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tro de Padres y Apoderados Jardín Flores del Mañana, Puerto Natal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copia formulario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Declaración jurada simple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Falta carta  aporte 3º valorizada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firiendo nuestra cultura musical junto a la ge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o Musical Cormor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Falta  carta aporte 3º valorizad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Cambria;Palatino Linotype" w:hAnsi="Cambria;Palatino Linotype" w:cs="Cambria;Palatino Linotype"/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lang w:val="es-MX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cs="Cambria;Palatino Linotyp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5:04:00Z</dcterms:created>
  <dc:creator>Ximena Ramirez</dc:creator>
  <dc:description/>
  <cp:keywords/>
  <dc:language>en-US</dc:language>
  <cp:lastModifiedBy>Ximena Ramirez</cp:lastModifiedBy>
  <cp:lastPrinted>2008-07-07T11:24:00Z</cp:lastPrinted>
  <dcterms:modified xsi:type="dcterms:W3CDTF">2008-07-07T16:30:00Z</dcterms:modified>
  <cp:revision>6</cp:revision>
  <dc:subject/>
  <dc:title>Listado Inadmisibles</dc:title>
</cp:coreProperties>
</file>